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66535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12403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