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68677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3632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96918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2438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