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04535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5510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5071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4194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9204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2631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396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40038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187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1122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347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556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0478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6661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35366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5531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50912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3466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56063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4445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5421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17839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8853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75049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4338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2631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28555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7290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93129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38813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72141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8240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6309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68522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0580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17558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2107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5934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40580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