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43375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177072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664255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393375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83622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55267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34975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13732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0242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543978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10169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60704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915866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314583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52997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780788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383076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46613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496370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07346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424383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298058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06296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769426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894337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33901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81274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376676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355685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25798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43961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469980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756060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447798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73786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004576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613927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11035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59807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