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63598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06446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36876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16331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39643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75264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14710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60212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29997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99429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66695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42217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7844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85775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30824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12500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99754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79101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64405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38129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73203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69173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07514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81410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01362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7444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36520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66369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20070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60117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47233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84117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09189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3202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74972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01185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5331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51170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63087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