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774621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432854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46383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873738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27351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93262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748099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723435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389635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85696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909473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84608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898723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893015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467835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835971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61251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003721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122023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143717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24522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569048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209316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36836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04254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681326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590581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244478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32193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87541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05649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70639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656620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191201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397221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817143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785207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928506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072695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