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612116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36499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