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5882680"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33692098"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