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6793750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988238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54057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