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2375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89092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81502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15979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3835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70094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29296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80623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