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17574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62955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69471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09968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