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60688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33791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71822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42977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6066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62054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90223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2788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