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2625501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44170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376629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162102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