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93550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21727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59809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