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87192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13676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258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