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430493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150727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689160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