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68845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9423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70374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72656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