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0744731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45823238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67113812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7210477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