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2507270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0422962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