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18984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05855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09279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61072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