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1513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4753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18676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34919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