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3766783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0704386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3448159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7246321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