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5379924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9682376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0015076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592050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