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48431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11536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12809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72029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