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47897416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17396421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2883227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46729881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