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16202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56693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16607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865930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99087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48566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474006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74288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09940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512432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24784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