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587254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43198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79123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63270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59922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05950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0900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08129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0078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20091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8591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