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5060790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8177787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8818129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211167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2917796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7498650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316549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7316358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9540256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2383355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5864569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