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2686053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2702646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6324756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927939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049820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8558890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3788490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8949278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370544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8329153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3877141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