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60762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19000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87838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38922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18332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04393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29469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10627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64122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04080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33404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