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894727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093989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020677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202072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387011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73840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924957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94300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325772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183274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794311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