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22583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58519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87368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8030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71281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26152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33923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77597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11527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93405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69152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