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4991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5985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28772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15366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7815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2313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6917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8506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5156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1019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08932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