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061527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984177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683860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376218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844820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100608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2641831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530952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5734737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61308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588796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