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186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635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499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646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