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583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510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164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987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