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47601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21979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88463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7299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