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910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130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512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065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