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35364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54287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20551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