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621550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3091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22983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13393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