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88263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8671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84533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369588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