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04422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74016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05183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41499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