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00640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746007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12810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61932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