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1655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6254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75690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36109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