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02307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98847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42863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91940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