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24377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68280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25401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09620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