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8854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885418"/>
      <w:bookmarkStart w:id="1" w:name="__Fieldmark__15_389885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8854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885418"/>
      <w:bookmarkStart w:id="3" w:name="__Fieldmark__16_389885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8854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885418"/>
      <w:bookmarkStart w:id="5" w:name="__Fieldmark__17_3898854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885418"/>
      <w:bookmarkStart w:id="7" w:name="__Fieldmark__19_3898854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