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9674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967437"/>
            <w:bookmarkStart w:id="1" w:name="__Fieldmark__0_183967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