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4340533"/>
      <w:bookmarkStart w:id="1" w:name="__Fieldmark__3_9843405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4340533"/>
      <w:bookmarkStart w:id="3" w:name="__Fieldmark__4_9843405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843405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84340533"/>
      <w:bookmarkStart w:id="5" w:name="__Fieldmark__6_9843405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